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риложения к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"/>
        <w:gridCol w:w="7290"/>
      </w:tblGrid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Внедрение гражданских технологий противодействия терроризму в Курчанском сельском поселении Темрюкского района» на 2013 год (далее – Программа)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.3 Бюджетного кодекса Российской Федерации ст. 5 п.3 Федерального закона российской Федерации от 6 марта 2006 года № 35-ФЗ «О противодействии терроризму», гл. 3, ст. 15 Федерального закона российской Федерации от 6 октября  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46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 В.А.Харламенк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6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гражданских технологий противодействия терроризму в Курчанском сельском поселении  Темрюкского района в 2014 году</w:t>
            </w:r>
          </w:p>
        </w:tc>
      </w:tr>
      <w:tr>
        <w:trPr>
          <w:trHeight w:val="975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655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90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2014 год</w:t>
            </w:r>
          </w:p>
          <w:p>
            <w:pPr>
              <w:pStyle w:val="311"/>
              <w:tabs>
                <w:tab w:val="clear" w:pos="708"/>
                <w:tab w:val="left" w:pos="4964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.</w:t>
            </w:r>
          </w:p>
        </w:tc>
      </w:tr>
      <w:tr>
        <w:trPr>
          <w:trHeight w:val="975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5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,0 тыс. рублей из бюджета Курчанского сельского поселения Темрюкского района</w:t>
            </w:r>
          </w:p>
        </w:tc>
      </w:tr>
      <w:tr>
        <w:trPr>
          <w:trHeight w:val="1310" w:hRule="atLeast"/>
        </w:trPr>
        <w:tc>
          <w:tcPr>
            <w:tcW w:w="3256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экстремистами. Для радикального изменения ситуации требуется, прежде всего, понимание и терпение в отношении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,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ПРОГРАММЫ, СРОКИ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– внедрение гражданских технологий противодействия терроризму в Курчанском сельском поселении Темрюкского район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граммы - обучение населения необходимым навыкам безопасного поведения при угрозе и совершившемся террористическом акте, особенно д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4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цикла публикаций в газете «Курчанский вестник» по вопросам «гражданских технологий противодействия терроризму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580"/>
        <w:gridCol w:w="1418"/>
        <w:gridCol w:w="1275"/>
        <w:gridCol w:w="1212"/>
        <w:gridCol w:w="204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цикла публикаций в местной газете «Курчанский вестник» по вопросам «гражданских технологий противодействия терроризму»,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Курчанского сельского поселения Темрюкского района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5,0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      5,0 тыс. 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широкую  пропаганду гражданских технологий противодействия терроризму в средствах массовой информ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значительного количества населения к предупреждению террористических актов, повышение бдительности граждан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Курчанского сельского поселения Темрюкского района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Анна</dc:creator>
  <dc:description/>
  <cp:keywords/>
  <dc:language>en-US</dc:language>
  <cp:lastModifiedBy>общий отдел</cp:lastModifiedBy>
  <cp:lastPrinted>2011-01-28T16:14:00Z</cp:lastPrinted>
  <dcterms:modified xsi:type="dcterms:W3CDTF">2013-10-24T10:56:00Z</dcterms:modified>
  <cp:revision>5</cp:revision>
  <dc:subject/>
  <dc:title>ПРИЛОЖЕНИЕ</dc:title>
</cp:coreProperties>
</file>